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182880</wp:posOffset>
            </wp:positionV>
            <wp:extent cx="7216140" cy="9316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5805</wp:posOffset>
                </wp:positionH>
                <wp:positionV relativeFrom="paragraph">
                  <wp:posOffset>584200</wp:posOffset>
                </wp:positionV>
                <wp:extent cx="2148840" cy="749935"/>
                <wp:effectExtent l="0" t="0" r="0" b="0"/>
                <wp:wrapNone/>
                <wp:docPr id="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sz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Freedom HS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Choi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59.05pt;mso-wrap-distance-left:9.05pt;mso-wrap-distance-right:9.05pt;mso-wrap-distance-top:0pt;mso-wrap-distance-bottom:0pt;margin-top:46pt;mso-position-vertical-relative:text;margin-left:-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sz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</w:rPr>
                        <w:t>supporting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Freedom HS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Ch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5805</wp:posOffset>
                </wp:positionH>
                <wp:positionV relativeFrom="paragraph">
                  <wp:posOffset>1320165</wp:posOffset>
                </wp:positionV>
                <wp:extent cx="2148840" cy="247015"/>
                <wp:effectExtent l="0" t="0" r="0" b="0"/>
                <wp:wrapNone/>
                <wp:docPr id="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hursday, Dec. 1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6:30-8:30p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03.95pt;mso-position-vertical-relative:text;margin-left:-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hursday, Dec. 15</w:t>
                      </w:r>
                      <w:r>
                        <w:rPr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0"/>
                        </w:rPr>
                        <w:t xml:space="preserve"> 6:30-8:30p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5805</wp:posOffset>
                </wp:positionH>
                <wp:positionV relativeFrom="paragraph">
                  <wp:posOffset>1538605</wp:posOffset>
                </wp:positionV>
                <wp:extent cx="2148840" cy="247015"/>
                <wp:effectExtent l="0" t="0" r="0" b="0"/>
                <wp:wrapNone/>
                <wp:docPr id="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arnes &amp; Nob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21.15pt;mso-position-vertical-relative:text;margin-left:-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arnes &amp; No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5805</wp:posOffset>
                </wp:positionH>
                <wp:positionV relativeFrom="paragraph">
                  <wp:posOffset>1769745</wp:posOffset>
                </wp:positionV>
                <wp:extent cx="2148840" cy="247015"/>
                <wp:effectExtent l="0" t="0" r="0" b="0"/>
                <wp:wrapNone/>
                <wp:docPr id="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4445 Southmont Way</w:t>
                            </w:r>
                            <w:r>
                              <w:rPr>
                                <w:rFonts w:eastAsia="Calibri" w:cs="GillSansW01-Book;Cambria" w:ascii="GillSansW01-Book;Cambria" w:hAnsi="GillSansW01-Book;Cambria"/>
                                <w:color w:val="2626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Easton, PA</w:t>
                            </w:r>
                            <w:r>
                              <w:rPr>
                                <w:rFonts w:eastAsia="Calibri" w:cs="GillSansW01-Book;Cambria" w:ascii="GillSansW01-Book;Cambria" w:hAnsi="GillSansW01-Book;Cambria"/>
                                <w:color w:val="262626"/>
                                <w:sz w:val="28"/>
                                <w:szCs w:val="28"/>
                              </w:rPr>
                              <w:t xml:space="preserve"> 180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39.35pt;mso-position-vertical-relative:text;margin-left:-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4445 Southmont Way</w:t>
                      </w:r>
                      <w:r>
                        <w:rPr>
                          <w:rFonts w:eastAsia="Calibri" w:cs="GillSansW01-Book;Cambria" w:ascii="GillSansW01-Book;Cambria" w:hAnsi="GillSansW01-Book;Cambria"/>
                          <w:color w:val="2626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Easton, PA</w:t>
                      </w:r>
                      <w:r>
                        <w:rPr>
                          <w:rFonts w:eastAsia="Calibri" w:cs="GillSansW01-Book;Cambria" w:ascii="GillSansW01-Book;Cambria" w:hAnsi="GillSansW01-Book;Cambria"/>
                          <w:color w:val="262626"/>
                          <w:sz w:val="28"/>
                          <w:szCs w:val="28"/>
                        </w:rPr>
                        <w:t xml:space="preserve"> 1804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1988185</wp:posOffset>
                </wp:positionV>
                <wp:extent cx="2148840" cy="247015"/>
                <wp:effectExtent l="0" t="0" r="0" b="0"/>
                <wp:wrapNone/>
                <wp:docPr id="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ookfair ID# 1195512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56.55pt;mso-position-vertical-relative:text;margin-left:-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Bookfair ID# 11955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8940</wp:posOffset>
                </wp:positionH>
                <wp:positionV relativeFrom="paragraph">
                  <wp:posOffset>584200</wp:posOffset>
                </wp:positionV>
                <wp:extent cx="2148840" cy="749935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sz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Freedom HS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Choi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59.05pt;mso-wrap-distance-left:9.05pt;mso-wrap-distance-right:9.05pt;mso-wrap-distance-top:0pt;mso-wrap-distance-bottom:0pt;margin-top:46pt;mso-position-vertical-relative:text;margin-left:13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sz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</w:rPr>
                        <w:t>supporting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Freedom HS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Ch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8940</wp:posOffset>
                </wp:positionH>
                <wp:positionV relativeFrom="paragraph">
                  <wp:posOffset>1320165</wp:posOffset>
                </wp:positionV>
                <wp:extent cx="2148840" cy="247015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hursday, Dec. 1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6:30-8:3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03.95pt;mso-position-vertical-relative:text;margin-left:13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hursday, Dec. 15</w:t>
                      </w:r>
                      <w:r>
                        <w:rPr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0"/>
                        </w:rPr>
                        <w:t xml:space="preserve"> 6:30-8:30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8940</wp:posOffset>
                </wp:positionH>
                <wp:positionV relativeFrom="paragraph">
                  <wp:posOffset>1538605</wp:posOffset>
                </wp:positionV>
                <wp:extent cx="2148840" cy="247015"/>
                <wp:effectExtent l="0" t="0" r="0" b="0"/>
                <wp:wrapNone/>
                <wp:docPr id="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arnes &amp; Nob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21.15pt;mso-position-vertical-relative:text;margin-left:13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arnes &amp; No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8940</wp:posOffset>
                </wp:positionH>
                <wp:positionV relativeFrom="paragraph">
                  <wp:posOffset>1769745</wp:posOffset>
                </wp:positionV>
                <wp:extent cx="2148840" cy="247015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4445 Southmont Way</w:t>
                            </w:r>
                            <w:r>
                              <w:rPr>
                                <w:rFonts w:eastAsia="Calibri" w:cs="GillSansW01-Book;Cambria" w:ascii="GillSansW01-Book;Cambria" w:hAnsi="GillSansW01-Book;Cambria"/>
                                <w:color w:val="2626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Easton, 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39.35pt;mso-position-vertical-relative:text;margin-left:13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4445 Southmont Way</w:t>
                      </w:r>
                      <w:r>
                        <w:rPr>
                          <w:rFonts w:eastAsia="Calibri" w:cs="GillSansW01-Book;Cambria" w:ascii="GillSansW01-Book;Cambria" w:hAnsi="GillSansW01-Book;Cambria"/>
                          <w:color w:val="2626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Easton, 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8940</wp:posOffset>
                </wp:positionH>
                <wp:positionV relativeFrom="paragraph">
                  <wp:posOffset>1988185</wp:posOffset>
                </wp:positionV>
                <wp:extent cx="2148840" cy="247015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ookfair ID# 1195512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56.55pt;mso-position-vertical-relative:text;margin-left:13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Bookfair ID# 11955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9240</wp:posOffset>
                </wp:positionH>
                <wp:positionV relativeFrom="paragraph">
                  <wp:posOffset>584200</wp:posOffset>
                </wp:positionV>
                <wp:extent cx="2148840" cy="749935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sz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Freedom HS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Choi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59.05pt;mso-wrap-distance-left:9.05pt;mso-wrap-distance-right:9.05pt;mso-wrap-distance-top:0pt;mso-wrap-distance-bottom:0pt;margin-top:46pt;mso-position-vertical-relative:text;margin-left:32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sz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</w:rPr>
                        <w:t>supporting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Freedom HS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Ch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9240</wp:posOffset>
                </wp:positionH>
                <wp:positionV relativeFrom="paragraph">
                  <wp:posOffset>1320165</wp:posOffset>
                </wp:positionV>
                <wp:extent cx="2148840" cy="247015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hursday, Dec. 1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6:30-8:3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03.95pt;mso-position-vertical-relative:text;margin-left:32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hursday, Dec. 15</w:t>
                      </w:r>
                      <w:r>
                        <w:rPr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0"/>
                        </w:rPr>
                        <w:t xml:space="preserve"> 6:30-8:30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9240</wp:posOffset>
                </wp:positionH>
                <wp:positionV relativeFrom="paragraph">
                  <wp:posOffset>1538605</wp:posOffset>
                </wp:positionV>
                <wp:extent cx="2148840" cy="247015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arnes &amp; Nob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21.15pt;mso-position-vertical-relative:text;margin-left:32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arnes &amp; No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9240</wp:posOffset>
                </wp:positionH>
                <wp:positionV relativeFrom="paragraph">
                  <wp:posOffset>1769745</wp:posOffset>
                </wp:positionV>
                <wp:extent cx="2148840" cy="24701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4445 Southmont Way</w:t>
                            </w:r>
                            <w:r>
                              <w:rPr>
                                <w:rFonts w:eastAsia="Calibri" w:cs="GillSansW01-Book;Cambria" w:ascii="GillSansW01-Book;Cambria" w:hAnsi="GillSansW01-Book;Cambria"/>
                                <w:color w:val="2626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Easton, 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39.35pt;mso-position-vertical-relative:text;margin-left:32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4445 Southmont Way</w:t>
                      </w:r>
                      <w:r>
                        <w:rPr>
                          <w:rFonts w:eastAsia="Calibri" w:cs="GillSansW01-Book;Cambria" w:ascii="GillSansW01-Book;Cambria" w:hAnsi="GillSansW01-Book;Cambria"/>
                          <w:color w:val="2626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Easton, 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9240</wp:posOffset>
                </wp:positionH>
                <wp:positionV relativeFrom="paragraph">
                  <wp:posOffset>1988185</wp:posOffset>
                </wp:positionV>
                <wp:extent cx="2148840" cy="2470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ookfair ID# 1195512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156.55pt;mso-position-vertical-relative:text;margin-left:32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Bookfair ID# 11955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5805</wp:posOffset>
                </wp:positionH>
                <wp:positionV relativeFrom="paragraph">
                  <wp:posOffset>5252720</wp:posOffset>
                </wp:positionV>
                <wp:extent cx="2148840" cy="74993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sz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Freedom HS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Choi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59.05pt;mso-wrap-distance-left:9.05pt;mso-wrap-distance-right:9.05pt;mso-wrap-distance-top:0pt;mso-wrap-distance-bottom:0pt;margin-top:413.6pt;mso-position-vertical-relative:text;margin-left:-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sz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</w:rPr>
                        <w:t>supporting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Freedom HS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Ch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5805</wp:posOffset>
                </wp:positionH>
                <wp:positionV relativeFrom="paragraph">
                  <wp:posOffset>5988685</wp:posOffset>
                </wp:positionV>
                <wp:extent cx="2148840" cy="2470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hursday, Dec. 1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6:30-8:3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471.55pt;mso-position-vertical-relative:text;margin-left:-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hursday, Dec. 15</w:t>
                      </w:r>
                      <w:r>
                        <w:rPr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0"/>
                        </w:rPr>
                        <w:t xml:space="preserve"> 6:30-8:30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5805</wp:posOffset>
                </wp:positionH>
                <wp:positionV relativeFrom="paragraph">
                  <wp:posOffset>6207125</wp:posOffset>
                </wp:positionV>
                <wp:extent cx="2148840" cy="2470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arnes &amp; Nob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488.75pt;mso-position-vertical-relative:text;margin-left:-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arnes &amp; No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5805</wp:posOffset>
                </wp:positionH>
                <wp:positionV relativeFrom="paragraph">
                  <wp:posOffset>6438265</wp:posOffset>
                </wp:positionV>
                <wp:extent cx="2148840" cy="2470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4445 Southmont Way</w:t>
                            </w:r>
                            <w:r>
                              <w:rPr>
                                <w:rFonts w:eastAsia="Calibri" w:cs="GillSansW01-Book;Cambria" w:ascii="GillSansW01-Book;Cambria" w:hAnsi="GillSansW01-Book;Cambria"/>
                                <w:color w:val="2626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Easton, 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506.95pt;mso-position-vertical-relative:text;margin-left:-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4445 Southmont Way</w:t>
                      </w:r>
                      <w:r>
                        <w:rPr>
                          <w:rFonts w:eastAsia="Calibri" w:cs="GillSansW01-Book;Cambria" w:ascii="GillSansW01-Book;Cambria" w:hAnsi="GillSansW01-Book;Cambria"/>
                          <w:color w:val="2626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Easton, 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5805</wp:posOffset>
                </wp:positionH>
                <wp:positionV relativeFrom="paragraph">
                  <wp:posOffset>6656705</wp:posOffset>
                </wp:positionV>
                <wp:extent cx="2148840" cy="2470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ookfair ID# 1195512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524.15pt;mso-position-vertical-relative:text;margin-left:-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Bookfair ID# 11955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8940</wp:posOffset>
                </wp:positionH>
                <wp:positionV relativeFrom="paragraph">
                  <wp:posOffset>5252720</wp:posOffset>
                </wp:positionV>
                <wp:extent cx="2148840" cy="7499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sz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Freedom HS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Choi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59.05pt;mso-wrap-distance-left:9.05pt;mso-wrap-distance-right:9.05pt;mso-wrap-distance-top:0pt;mso-wrap-distance-bottom:0pt;margin-top:413.6pt;mso-position-vertical-relative:text;margin-left:13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sz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</w:rPr>
                        <w:t>supporting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Freedom HS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Ch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8940</wp:posOffset>
                </wp:positionH>
                <wp:positionV relativeFrom="paragraph">
                  <wp:posOffset>5988685</wp:posOffset>
                </wp:positionV>
                <wp:extent cx="2148840" cy="2470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hursday, Dec. 1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6:30-8:3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471.55pt;mso-position-vertical-relative:text;margin-left:13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hursday, Dec. 15</w:t>
                      </w:r>
                      <w:r>
                        <w:rPr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0"/>
                        </w:rPr>
                        <w:t xml:space="preserve"> 6:30-8:30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8940</wp:posOffset>
                </wp:positionH>
                <wp:positionV relativeFrom="paragraph">
                  <wp:posOffset>6207125</wp:posOffset>
                </wp:positionV>
                <wp:extent cx="2148840" cy="2470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arnes &amp; Nob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488.75pt;mso-position-vertical-relative:text;margin-left:13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arnes &amp; No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8940</wp:posOffset>
                </wp:positionH>
                <wp:positionV relativeFrom="paragraph">
                  <wp:posOffset>6438265</wp:posOffset>
                </wp:positionV>
                <wp:extent cx="2148840" cy="2470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4445 Southmont Way</w:t>
                            </w:r>
                            <w:r>
                              <w:rPr>
                                <w:rFonts w:eastAsia="Calibri" w:cs="GillSansW01-Book;Cambria" w:ascii="GillSansW01-Book;Cambria" w:hAnsi="GillSansW01-Book;Cambria"/>
                                <w:color w:val="2626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Easton, 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506.95pt;mso-position-vertical-relative:text;margin-left:13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4445 Southmont Way</w:t>
                      </w:r>
                      <w:r>
                        <w:rPr>
                          <w:rFonts w:eastAsia="Calibri" w:cs="GillSansW01-Book;Cambria" w:ascii="GillSansW01-Book;Cambria" w:hAnsi="GillSansW01-Book;Cambria"/>
                          <w:color w:val="2626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Easton, 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8940</wp:posOffset>
                </wp:positionH>
                <wp:positionV relativeFrom="paragraph">
                  <wp:posOffset>6656705</wp:posOffset>
                </wp:positionV>
                <wp:extent cx="2148840" cy="24701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ookfair ID# 1195512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524.15pt;mso-position-vertical-relative:text;margin-left:13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Bookfair ID# 11955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9240</wp:posOffset>
                </wp:positionH>
                <wp:positionV relativeFrom="paragraph">
                  <wp:posOffset>5252720</wp:posOffset>
                </wp:positionV>
                <wp:extent cx="2148840" cy="74993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sz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Freedom HS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>Choi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59.05pt;mso-wrap-distance-left:9.05pt;mso-wrap-distance-right:9.05pt;mso-wrap-distance-top:0pt;mso-wrap-distance-bottom:0pt;margin-top:413.6pt;mso-position-vertical-relative:text;margin-left:32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sz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</w:rPr>
                        <w:t>supporting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Freedom HS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>Ch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9240</wp:posOffset>
                </wp:positionH>
                <wp:positionV relativeFrom="paragraph">
                  <wp:posOffset>5988685</wp:posOffset>
                </wp:positionV>
                <wp:extent cx="2148840" cy="24701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hursday, Dec. 1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6:30-8:3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471.55pt;mso-position-vertical-relative:text;margin-left:32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hursday, Dec. 15</w:t>
                      </w:r>
                      <w:r>
                        <w:rPr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0"/>
                        </w:rPr>
                        <w:t xml:space="preserve"> 6:30-8:30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9240</wp:posOffset>
                </wp:positionH>
                <wp:positionV relativeFrom="paragraph">
                  <wp:posOffset>6207125</wp:posOffset>
                </wp:positionV>
                <wp:extent cx="2148840" cy="24701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arnes &amp; Nob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488.75pt;mso-position-vertical-relative:text;margin-left:32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arnes &amp; No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9240</wp:posOffset>
                </wp:positionH>
                <wp:positionV relativeFrom="paragraph">
                  <wp:posOffset>6438265</wp:posOffset>
                </wp:positionV>
                <wp:extent cx="2148840" cy="24701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4445 Southmont Way</w:t>
                            </w:r>
                            <w:r>
                              <w:rPr>
                                <w:rFonts w:eastAsia="Calibri" w:cs="GillSansW01-Book;Cambria" w:ascii="GillSansW01-Book;Cambria" w:hAnsi="GillSansW01-Book;Cambria"/>
                                <w:color w:val="2626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GillSansW01-Book;Cambria"/>
                                <w:color w:val="262626"/>
                                <w:sz w:val="22"/>
                                <w:szCs w:val="22"/>
                              </w:rPr>
                              <w:t>Easton, 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506.95pt;mso-position-vertical-relative:text;margin-left:32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4445 Southmont Way</w:t>
                      </w:r>
                      <w:r>
                        <w:rPr>
                          <w:rFonts w:eastAsia="Calibri" w:cs="GillSansW01-Book;Cambria" w:ascii="GillSansW01-Book;Cambria" w:hAnsi="GillSansW01-Book;Cambria"/>
                          <w:color w:val="2626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 w:cs="GillSansW01-Book;Cambria"/>
                          <w:color w:val="262626"/>
                          <w:sz w:val="22"/>
                          <w:szCs w:val="22"/>
                        </w:rPr>
                        <w:t>Easton, 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9240</wp:posOffset>
                </wp:positionH>
                <wp:positionV relativeFrom="paragraph">
                  <wp:posOffset>6656705</wp:posOffset>
                </wp:positionV>
                <wp:extent cx="2148840" cy="24701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ookfair ID# 1195512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9.45pt;mso-wrap-distance-left:9.05pt;mso-wrap-distance-right:9.05pt;mso-wrap-distance-top:0pt;mso-wrap-distance-bottom:0pt;margin-top:524.15pt;mso-position-vertical-relative:text;margin-left:32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Bookfair ID# 11955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GillSansW01-Book">
    <w:altName w:val="Cambr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21:00Z</dcterms:created>
  <dc:creator>Y&amp;R Wunderman</dc:creator>
  <dc:description/>
  <cp:keywords/>
  <dc:language>en-US</dc:language>
  <cp:lastModifiedBy>Brian Davison</cp:lastModifiedBy>
  <dcterms:modified xsi:type="dcterms:W3CDTF">2016-11-16T02:26:00Z</dcterms:modified>
  <cp:revision>4</cp:revision>
  <dc:subject/>
  <dc:title/>
</cp:coreProperties>
</file>